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0733935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6070491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3363899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7150515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